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ВЕТ КРАСНОКАМЕ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ноября 2025 года</w:t>
        <w:tab/>
        <w:tab/>
        <w:tab/>
        <w:tab/>
        <w:tab/>
        <w:tab/>
        <w:tab/>
        <w:tab/>
        <w:t>№ 168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раснокаменского муниципального округа  Забайкальского края  от 25.12.2024 года № 117 «О бюджете  Краснокаменского муниципального округа Забайкальского края на 2025 год и плановый период 2026 и 2027 годов»</w:t>
            </w:r>
          </w:p>
        </w:tc>
      </w:tr>
    </w:tbl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унктом 23 Положения о бюджетном процессе в Краснокаменском муниципальном округе Забайкальского края, утвержденного решением Совета Краснокаменского муниципального округа Забайкальского края от 25.12.2024 года № 104, руководствуясь Уставом Краснокаменского муниципального округа Забайкальского края, Совет Краснокаменского муниципального округа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>Совета Краснокаменского муниципального округа Забайкальского края от 25.12.2024 года № 117 «О бюджете  Краснокаменского муниципального округа Забайкальского края на 2025 год и плановый период 2026 и 2027 годов»</w:t>
      </w:r>
      <w:r>
        <w:rPr>
          <w:sz w:val="28"/>
          <w:szCs w:val="22"/>
        </w:rPr>
        <w:t>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В пункте1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 цифры «3 928 853,6» заменить цифрами «3 968 468,6»;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2  цифры «4 102 799,3» заменить цифрами «4 142 414,3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3 изложить в новой редакции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. Установить, что казначейскому сопровождению подлежат средства, предоставляемые из бюджета Краснокаменского муниципального округа Забайкальского края в соответствии с концессионными соглашениями, источником финансового обеспечения которых являются межбюджетные трансферты, имеющие целевое назначение, из федерального бюджета и бюджета Забайкальского края.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нкты 23-25 считать пунктами 24-26 соответственно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№№ 1, 5, 9, 11,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править настоящее решение главе Краснокаменского муниципального округа Забайкальского края для его подписание и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подлежит официальному обнародованию на Официальном сайте Краснокаменского муниципального округа Забайкальского края в информационно-телекоммуникационной сети «Интернет» (http://adminkr.ru, регистрация в качестве сетевого издания ЭЛ № ФС 77-75936 от 03.07.2019), размещению на специально оборудованных стендах в специально отведенных местах, доступных для неограниченного круга лиц, расположенных по следующим адресам:  Забайкальский край, г. Краснокаменск, 505; Забайкальский край, Краснокаменский район,  с. Ковыли, ул. Ленина, 1; Забайкальский край, Краснокаменский район,  с. Соктуй-Милозан, мкр. Юбилейный, 7; Забайкальский край, Краснокаменский район, с. Богдановка, ул. Микрорайонная, 1; Забайкальский край, Краснокаменский район, с. Кайластуй, ул. Куйбышева, 11; Забайкальский край, Краснокаменский район, с. Капцегайтуй, ул. Советская, 10; Забайкальский край, Краснокаменский район, с. Маргуцек, ул. Губина 61; Забайкальский край, Краснокаменский район, с. Среднеаргунск, Центральная 13; Забайкальский край, Краснокаменский район,  с. Целинный ул. Железнодорожная, 1; Забайкальский край, Краснокаменский район, с.Юбилейный, ул.Советская, 9  и вступает в силу на следующий день после его официально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ункт 23 распространяет свое действие на правоотношения, возникшие с 01.01.2025 года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/>
      </w:pPr>
      <w:r>
        <w:rPr>
          <w:sz w:val="28"/>
          <w:szCs w:val="28"/>
        </w:rPr>
        <w:t xml:space="preserve">Глава Краснокаменского 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>К.А.Звер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каменского 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/>
      </w:pPr>
      <w:r>
        <w:rPr>
          <w:sz w:val="20"/>
          <w:szCs w:val="20"/>
        </w:rPr>
        <w:t xml:space="preserve">Приложение №1 к решению Совета Краснокаменского муницпального округа </w:t>
      </w:r>
    </w:p>
    <w:p>
      <w:pPr>
        <w:pStyle w:val="Normal"/>
        <w:ind w:left="4962" w:hanging="0"/>
        <w:jc w:val="right"/>
        <w:rPr/>
      </w:pPr>
      <w:r>
        <w:rPr>
          <w:sz w:val="20"/>
          <w:szCs w:val="20"/>
        </w:rPr>
        <w:t xml:space="preserve">от 25.12. 2024 года в редакции решения Совета Краснокаменского муниципального округа </w:t>
      </w:r>
    </w:p>
    <w:p>
      <w:pPr>
        <w:pStyle w:val="Normal"/>
        <w:ind w:left="496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27.11.2025 № 168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раснокаменского муниципального округа Забайкальского края на 2025 год</w:t>
      </w:r>
    </w:p>
    <w:p>
      <w:pPr>
        <w:pStyle w:val="Normal"/>
        <w:ind w:left="3969" w:firstLine="1134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759"/>
        <w:gridCol w:w="4836"/>
        <w:gridCol w:w="1119"/>
      </w:tblGrid>
      <w:tr>
        <w:trPr>
          <w:trHeight w:val="379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114 984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04 295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704 295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12 898,7</w:t>
            </w:r>
          </w:p>
        </w:tc>
      </w:tr>
      <w:tr>
        <w:trPr>
          <w:trHeight w:val="2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2 555,3</w:t>
            </w:r>
          </w:p>
        </w:tc>
      </w:tr>
      <w:tr>
        <w:trPr>
          <w:trHeight w:val="2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Туристически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43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308,9</w:t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2 194,3</w:t>
            </w:r>
          </w:p>
        </w:tc>
      </w:tr>
      <w:tr>
        <w:trPr>
          <w:trHeight w:val="2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НВ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78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35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1 500,0</w:t>
            </w:r>
          </w:p>
        </w:tc>
      </w:tr>
      <w:tr>
        <w:trPr>
          <w:trHeight w:val="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ИМУЩЕ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800,5</w:t>
            </w:r>
          </w:p>
        </w:tc>
      </w:tr>
      <w:tr>
        <w:trPr>
          <w:trHeight w:val="1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Налог на имущество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14 067,5</w:t>
            </w:r>
          </w:p>
        </w:tc>
      </w:tr>
      <w:tr>
        <w:trPr>
          <w:trHeight w:val="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Земель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8 733,0</w:t>
            </w:r>
          </w:p>
        </w:tc>
      </w:tr>
      <w:tr>
        <w:trPr>
          <w:trHeight w:val="4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182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0 96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844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27 665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 451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182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 5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5 061,4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5 061,4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48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 180,9</w:t>
            </w:r>
          </w:p>
        </w:tc>
      </w:tr>
      <w:tr>
        <w:trPr>
          <w:trHeight w:val="2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0 180,9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704,0</w:t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оказания платных услуг (работ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 547,6</w:t>
            </w:r>
          </w:p>
        </w:tc>
      </w:tr>
      <w:tr>
        <w:trPr>
          <w:trHeight w:val="2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 156,4</w:t>
            </w:r>
          </w:p>
        </w:tc>
      </w:tr>
      <w:tr>
        <w:trPr>
          <w:trHeight w:val="4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917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8 992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0 24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8 752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6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681,9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91 764,3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3 22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969" w:firstLine="1134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Краснокаменского муниципального округа от 25.12.2024 № 117 в редакции решения Совета Краснокаменского муниципального округа от 27.11.2025 № 168</w:t>
      </w:r>
    </w:p>
    <w:p>
      <w:pPr>
        <w:pStyle w:val="Normal"/>
        <w:ind w:left="51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Краснокаменского муниципального округа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</w:t>
      </w:r>
    </w:p>
    <w:p>
      <w:pPr>
        <w:pStyle w:val="Normal"/>
        <w:suppressAutoHyphens w:val="true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94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округ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круга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25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968 46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968 46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3 724,4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3 724,4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 к решению Совета Краснокаменского муниципального округа от 25.12.2024г. № 117 в редакции решения Совета Краснокаменского муниципального округа от 27.11.2025 № 168</w:t>
      </w:r>
    </w:p>
    <w:p>
      <w:pPr>
        <w:pStyle w:val="Normal"/>
        <w:suppressAutoHyphens w:val="true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/>
        <w:t>РАСХОДЫ БЮДЖЕТА КРАСНОКАМЕНСКОГО МУНИЦИПАЛЬНОГО ОКРУГА ЗАБАЙКАЛЬСКОГО КРАЯ НА 2025 ГОД ПО РАЗДЕЛАМ, ПОДРАЗДЕЛАМ, ЦЕЛЕВЫМ СТАТЬЯМ, ГРУППАМ И ПОДГРУППАМ ВИДОВ РАСХОДОВ КЛАССИФИКАЦИИ РАСХОДОВ БЮДЖЕТОВ РОССИЙСКОЙ  ФЕДЕРАЦИИ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0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80"/>
        <w:gridCol w:w="700"/>
        <w:gridCol w:w="1520"/>
        <w:gridCol w:w="700"/>
        <w:gridCol w:w="1360"/>
      </w:tblGrid>
      <w:tr>
        <w:trPr>
          <w:trHeight w:val="432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 137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37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каменского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608,0</w:t>
            </w:r>
          </w:p>
        </w:tc>
      </w:tr>
      <w:tr>
        <w:trPr>
          <w:trHeight w:val="6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4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4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4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65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4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4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63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16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62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62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, необходимой для ведения регистра муниципальных нормативных правов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28,5</w:t>
            </w:r>
          </w:p>
        </w:tc>
      </w:tr>
      <w:tr>
        <w:trPr>
          <w:trHeight w:val="5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0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0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0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3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807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Краснокаменского муниципального округа Забайкальского края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,3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460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3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3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3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Краснокаменского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52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3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3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63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63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информационным обеспечением населения(отдел С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1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статка  2024 года дотации из бюджета Забайкальского края на заработную пла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ых денежных выплат гражданам, оказавшим содействие в привлечении граждан к заключению контракта о прохождении военной службы в рядах Вооруженных сил РФ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П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П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1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П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1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5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5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ых денежных выплат гражданам, оказавшим содействие в привлечении граждан к заключению контракта о прохождении военной службы в рядах Вооруженных сил РФ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0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Краснокаменском муниципальном округ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опросов, связанных с национальной безопасностью и правоохранительной деятельность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21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1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1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0,2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жарная безопасность в Краснокаменском муниципальном округ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ожарной безопасно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опросов, связанных с национальной безопасностью и правоохранительной деятельность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21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21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21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1,4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резвычайных ситуаций (иные МБТ из бюджета края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3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снащению пунктов временного размещ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33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694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94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4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Краснокаменского муниципального округа Забайкальского края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межевания земельных участков и проведение кадастровых рабо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L5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L5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L5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2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муниципальных групп по тушению лесных и ландшафтных пожар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6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6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6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958,3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Комплексное развитие транспортной инфраструктуры Краснокаменского муниципального округ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58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транспортной инфраструктуры Краснокаменского муниципального округ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0,2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8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 включая разработку проектной документации и проведение необходимых эксперти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SД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SД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SД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8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Внедрение инновационных решений в области транспорта. Современное техническое обеспечение транспортной, парковочной, обслуживающей сфер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9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Краснокаменского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2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9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9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9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И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опорных населенных пунктов до 20 тысяч человек Дальневосточного Федер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И8 5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5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И8 5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5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И8 54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езопасность дорожного движения  по Краснокаменскому муниципальному округу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97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работ по содержанию и ремонту автодорог, технических средств организации и регулирования дорожного движ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SД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SД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SД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«Улучшение состояния сети автомобильных дорог местного знач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Краснокаменского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ормирование законопослушного поведения участников дорожного движения по Краснокаменскому муниципальному округу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Краснокаменского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13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00,2</w:t>
            </w:r>
          </w:p>
        </w:tc>
      </w:tr>
      <w:tr>
        <w:trPr>
          <w:trHeight w:val="8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18,6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3,5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3,5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БУ «ДорСервис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1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1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1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Краснокаменского муниципального округа 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Национальная система пространственных данных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F S6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F S6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F S6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Краснокаменского городского округ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Финансовая поддержка организаций, образующих инфраструктуру поддержки малого и среднего предпринимательств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 в Краснокаменском муниципальном округ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4 050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050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0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0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7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7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373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Благоустройство Краснокаменского муниципального округа»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модернизации коммунальной инфраструктуры 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И3 51540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И3 51540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И3 51540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рограмм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817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1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0 23515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0 23515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БУ «ДорСервис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6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6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6,7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Энергосбережение и повышение энергетической эффективности Краснокаменского муниципального округа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оприятия, направленные на энергосбережение и повышение энергетической эффективности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модернизация энергетического оборудования на объектах Краснокаменского муниципального округ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 1420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 14206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 14206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66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Благоустройство Краснокаменского муниципального округа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6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6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зеленение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420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420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420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1420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93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1420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1420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по благоустройству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5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7 1 04 142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7 1 04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7 1 04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7 1 04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7 1 04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борка территории, восстановление благоустройства, ликвидация несанкционированных свалок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4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4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1,2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1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92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БУ «ДорСервис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6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6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6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статков дотации на сбалансированность  на содержание общественных территорий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4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софинансирование с МБ)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современной городской среды на территории Краснокаменского городского округа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Муниципальные проекты, обеспечивающие достижение результатов региональных и федеральных проектов, входящих в состав национальных проектов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формирования современной городской среды (софинансирование с МБ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 И4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 И4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 И4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7 82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39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39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39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39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19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19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1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898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419,8</w:t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940,6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 112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519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519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округ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82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5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4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478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0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9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9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93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63,5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выполнения функций (оказание услуг) деятельности муниципальных образовательных учреждений муниципального округ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887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31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490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67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22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5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7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2,2</w:t>
            </w:r>
          </w:p>
        </w:tc>
      </w:tr>
      <w:tr>
        <w:trPr>
          <w:trHeight w:val="18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720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40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40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50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357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893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66,5</w:t>
            </w:r>
          </w:p>
        </w:tc>
      </w:tr>
      <w:tr>
        <w:trPr>
          <w:trHeight w:val="13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зовательные программы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66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6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4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91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82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5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7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5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7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5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7,3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отношении объектов капитального ремонта требований к антитеррористической  защищенности объектов (территории), установленных законодательств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4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в объектах капитального ремонта 100% учебников и учебных пособий, не позволяющих их дальнейшее использование в образовательном процессе по причинам ветхости и дефект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,9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деструктивного поведения, безнадзорности и правонарушений несовершеннолетних в муниципальном районе "Город Краснокаменск и Краснокаменский район" Забайкальского края на 2024 - 2026 год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истема профилактических мероприятий с несовершеннолетними, состоящими на различных видах учет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злоупотребления психотропными веществами и наркотическими средствами (тест-полоск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996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42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42,1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Краснокаменского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42,1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Краснокаменского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89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89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83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05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3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1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5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Сохранение и развитие культуры в Краснокаменском муниципальном округе Забайкальского кра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4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4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ХШ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дёжной полит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онно-воспитательная работа с молодёжью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1 44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1 44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1 44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42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42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2</w:t>
            </w:r>
          </w:p>
        </w:tc>
      </w:tr>
      <w:tr>
        <w:trPr>
          <w:trHeight w:val="8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рганизация и обеспечение отдыха и оздоровления детей в Краснокаменском муниципальном округ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415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415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415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415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,2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519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519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6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6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6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01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16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16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7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7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702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4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484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584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584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913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Сохранение и развитие культуры в Краснокаменском муниципальном округе Забайкальского кра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05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1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1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3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3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3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культуры и спорта на территории город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28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обеспечение деятельности (оказание услуг) МБУКиС «КСЦ»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7,3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44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67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44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67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44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67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, проводимых в 2025 году, посвященных 80-летию Победы в Великой Отечественной войн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725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5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5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асходы на организацию библиотечного обслуживания населения МБУКиС «КСЦ»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44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44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44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0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0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6,3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4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4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4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4,1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1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1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ультурно–массовые мероприят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5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5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5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994,6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2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2,5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1,7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9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9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5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2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3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3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0,0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9,8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жильем молодых семей на территории Краснокаменского городского округа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 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,5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Сохранение и развитие культуры в Краснокаменском муниципальном округе Забайкальского края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качества и доступности  дополнительного 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«Спорт – норма жизни в Забайкальском кра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L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L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L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2 414,3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54330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80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11 к решению Совета Краснокаменского муниципального округа  от 25.12.2024  г. № 117 в редакции решения Совета  Краснокаменского муниципального округа от 27.11.2025 № 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580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6.2pt;mso-wrap-distance-left:9pt;mso-wrap-distance-right:0pt;mso-wrap-distance-top:0pt;mso-wrap-distance-bottom:0pt;margin-top:0.05pt;mso-position-vertical-relative:text;margin-left:20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580" w:type="dxa"/>
                            <w:vMerge w:val="restart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ложение № 11 к решению Совета Краснокаменского муниципального округа  от 25.12.2024  г. № 117 в редакции решения Совета  Краснокаменского муниципального округа от 27.11.2025 № 16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580" w:type="dxa"/>
                            <w:vMerge w:val="continue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285" w:hRule="atLeast"/>
        </w:trPr>
        <w:tc>
          <w:tcPr>
            <w:tcW w:w="979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Ы БЮДЕТА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</w:rPr>
              <w:t>КРАСНОКАМЕНСКОГО МУНИЦИПАЛЬНОГО ОКРУГА  ЗАБАЙКАЛЬСКОГО КРАЯ НА 2025 ГОД ПО ВЕДОМСТВЕННОЙ СТРУКТУРЕ  РАСХОДОВ БЮДЖЕТОВ РОССИЙСКОЙ ФЕДЕРАЦИИ</w:t>
            </w:r>
          </w:p>
        </w:tc>
      </w:tr>
      <w:tr>
        <w:trPr>
          <w:trHeight w:val="276" w:hRule="atLeast"/>
        </w:trPr>
        <w:tc>
          <w:tcPr>
            <w:tcW w:w="979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9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60"/>
        <w:gridCol w:w="620"/>
        <w:gridCol w:w="580"/>
        <w:gridCol w:w="1584"/>
        <w:gridCol w:w="567"/>
        <w:gridCol w:w="1469"/>
      </w:tblGrid>
      <w:tr>
        <w:trPr>
          <w:trHeight w:val="6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Краснокаменского муниципального округа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5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55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статка  2024 года дотации из бюджета Забайкальского края на заработную плат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9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9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1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6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6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</w:tc>
      </w:tr>
      <w:tr>
        <w:trPr>
          <w:trHeight w:val="27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0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02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Краснокаменского муниципального округ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5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3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3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6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6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информационным обеспечением населения(отдел СМ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статка  2024 года дотации из бюджета Забайкальского края на заработную плат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ых денежных выплат гражданам, оказавшим содействие в привлечении граждан к заключению контракта о прохождении военной службы в рядах Вооруженных сил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П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П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П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жильем молодых семей на территории Краснокаменского городск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L49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8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Краснокаменского муниципального округ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266,9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14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0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0,7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0,7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0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3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статков дотации на сбалансированность (расходы по мобилизаци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П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снащению пунктов временного разм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статков дотации на сбалансированность  на содержание общественных территор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54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4,0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Сохранение и развитие культуры в Краснокаменском муниципальном округе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4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4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6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9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Сохранение и развитие культуры в Краснокаменском муниципальном округе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0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4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3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культуры и спорта на территории город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обеспечение деятельности (оказание услуг) МБУКиС «КСЦ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7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44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67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44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6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44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6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, проводимых в 2025 году, посвященных 80-летию Победы в Великой Отечественной вой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асходы на организацию библиотечного обслуживания населения МБУКиС «КСЦ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44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44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44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0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ультурно–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5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5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5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дёжной политик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онно-воспитательная работа с молодёжью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1 4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1 4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1 4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2,8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0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65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Краснокамекнского муниципального округа 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Краснокаменского муниципального округ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межевания земельных участков и проведение кадастровых рабо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L599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L5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Национальная система пространственных данных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F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F S609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F S609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F S609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экономическому и территориальному развитию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2 60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Краснокаменском муниципальном округ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опросов, связанных с национальной безопасностью и правоохранительной деятельность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43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жарная безопасность в Краснокаменском муниципальном округе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беспечение пожарной безопасно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опросов, связанных с национальной безопасностью и правоохранительной деятельность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4,5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резвычайных ситуаций (иные МБТ из бюджета кра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снащению пунктов временного разм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ЕДДС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176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муниципальных групп по тушению лесных и ландшафтных пожа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95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Комплексное развитие транспортной инфраструктуры Краснокаменского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5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транспортной инфраструктуры Краснокаменского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0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8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 включая разработку проектной документации и проведение необходимых экспертиз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SД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SД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SД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8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Внедрение инновационных решений в области транспорта. Современное техническое обеспечение транспортной, парковочной, обслуживающей сфер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9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Региональная и местная дорожная сет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И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опорных населенных пунктов до 20 тысяч человек Дальневосточного Федер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И8 5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И8 5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И8 5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езопасность дорожного движения  по Краснокаменскому муниципальному округу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97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работ по содержанию и ремонту автодорог, технических средств организации и регулирования дорожного движ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2 01SД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2 01SД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2 01SД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«Улучшение состояния сети автомобильных дорог местного значени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2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ормирование законопослушного поведения участников дорожного движения по Краснокаменскому муниципальному округу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13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00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1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БУ «ДорСервис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1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1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1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Краснокаменского городск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Финансовая поддержка организаций, образующих инфраструктуру поддержки малого и среднего предпринимательств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 в Краснокаменском муниципальном окр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25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373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Благоустройство Краснокаменского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модернизации коммунальной инфраструктур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55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БУ «ДорСервис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0 2351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0 2351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Энергосбережение и повышение энергетической эффективности Краснокаменского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оприятия, направленные на энергосбережение и повышение энергетической эффективно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модернизация энергетического оборудования на объектах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2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749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муниципального округа «Благоустройство Краснокаменского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ы процессных мероприятий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14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зеленение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по благоустройству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борка территории, восстановление благоустройства, ликвидация несанкционированных свалок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4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благоустройством Краснокаменского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1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БУ «ДорСервис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6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софинансирование с М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 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современной городской среды на территории Краснокаменского городск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Муниципальные проекты, обеспечивающие достижение результатов региональных и федеральных проектов, входящих в состав национальных проектов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формирования современной городской среды (софинансирование с М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8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,8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3 96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 536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3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3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3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3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19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1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898,1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419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41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940,6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 112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51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519,3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сплатным питанием детей, обучающихся в общеобразовательных учреждениях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82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ногодетных семей в муниципальных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 питанием  отдельных категорий обучающихся 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9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9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63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выполнения функций (оказание услуг) деятельности муниципальных образовательных учреждений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88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3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49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6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22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2,2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72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4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4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5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35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8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66,5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зовательные программы среднего обще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6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9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8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7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7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7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отношении объектов капитального ремонта требований к антитеррористической  защищенности объектов (территории), установленных законодательст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в объектах капитального ремонта 100% учебников и учебных пособий, не позволяющих их дальнейшее использование в образовательном процессе по причинам ветхости и дефект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4 А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,9</w:t>
            </w:r>
          </w:p>
        </w:tc>
      </w:tr>
      <w:tr>
        <w:trPr>
          <w:trHeight w:val="1104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деструктивного поведения, безнадзорности и правонарушений несовершеннолетних в муниципальном районе "Город Краснокаменск и Краснокаменский район" Забайкальского края на 2024 - 2026 годы"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истема профилактических мероприятий с несовершеннолетними, состоящими на различных видах учет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злоупотребления психотропными веществами и наркотическими средствами (тест-полоск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4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4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42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42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округ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8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8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8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0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6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4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4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2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тдыха и оздоровления детей в Краснокаменском муниципальном окр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415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415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415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415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519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519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01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1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1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2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Краснокаменского муниципального округ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9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3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3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9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качества и доступности  дополнительного  образования детей»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«Спорт – норма жизни в Забайкальском крае»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2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 - счетная палата  Краснокаменского муниципального округа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 Краснокаменского муниципального округа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42 414,3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58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spacing w:before="280" w:after="280"/>
      <w:jc w:val="both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11:00Z</dcterms:created>
  <dc:creator>IvanovaVG</dc:creator>
  <dc:description/>
  <cp:keywords/>
  <dc:language>en-US</dc:language>
  <cp:lastModifiedBy>user</cp:lastModifiedBy>
  <cp:lastPrinted>2025-11-27T11:19:00Z</cp:lastPrinted>
  <dcterms:modified xsi:type="dcterms:W3CDTF">2025-11-27T02:20:00Z</dcterms:modified>
  <cp:revision>80</cp:revision>
  <dc:subject/>
  <dc:title/>
</cp:coreProperties>
</file>